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716587183"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927564432"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704628658"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66400871"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84076281"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659964197"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2032756720"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